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LEGATO A (2014)</w:t>
      </w:r>
    </w:p>
    <w:tbl>
      <w:tblPr>
        <w:tblW w:w="5000" w:type="pct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2572"/>
        <w:gridCol w:w="1143"/>
        <w:gridCol w:w="1430"/>
        <w:gridCol w:w="1571"/>
        <w:gridCol w:w="2266"/>
        <w:gridCol w:w="1960"/>
        <w:gridCol w:w="3344"/>
      </w:tblGrid>
      <w:tr>
        <w:trPr/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DIGLIONI/CLINICHE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VANDE CALDE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VANDE FREDDE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DOTTI SOLIDI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DOTTI SOLIDI FRESCHI E “DIETETICI”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ELATI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BINATO (BEVANDE FREDDE E PRODOTTI SOLIDI)</w:t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RAMOENIA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NECOLOGIA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TOPEDIA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ORINO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DIATRIA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LANINI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PARTI SPECIALI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 PAD. CHIRURGICO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 PAD. MEDICO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RMATOLOGIA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ULISTICA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GIOIOSO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RSO DI LAUREA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. TRASFUSIONALE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ATOLOGIA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A SINDACALE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RRE AIDS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72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A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16"/>
                <w:szCs w:val="16"/>
              </w:rPr>
              <w:t>(camera calda)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</w:t>
            </w:r>
          </w:p>
        </w:tc>
      </w:tr>
    </w:tbl>
    <w:p>
      <w:pPr>
        <w:pStyle w:val="Normal"/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2"/>
      <w:szCs w:val="22"/>
    </w:rPr>
  </w:style>
  <w:style w:type="paragraph" w:styleId="Western1">
    <w:name w:val="western1"/>
    <w:basedOn w:val="Normal"/>
    <w:qFormat/>
    <w:pPr>
      <w:spacing w:before="280" w:after="0"/>
    </w:pPr>
    <w:rPr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4:10:00Z</dcterms:created>
  <dc:creator>r.lodi</dc:creator>
  <dc:description/>
  <cp:keywords/>
  <dc:language>en-US</dc:language>
  <cp:lastModifiedBy>Tripaldi Simona</cp:lastModifiedBy>
  <cp:lastPrinted>2014-06-20T11:17:00Z</cp:lastPrinted>
  <dcterms:modified xsi:type="dcterms:W3CDTF">2014-06-20T09:23:00Z</dcterms:modified>
  <cp:revision>3</cp:revision>
  <dc:subject/>
  <dc:title>ALLEGATO A (2014)</dc:title>
</cp:coreProperties>
</file>